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(</w:t>
      </w:r>
      <w:r>
        <w:rPr/>
        <w:t>新课标）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friends and friendsh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Discuss problems occourring in a friendship and suggest solu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Write an e-mail to find an e-pal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喜欢不喜欢</w:t>
      </w:r>
      <w:r>
        <w:rPr/>
        <w:t>(Likes and dislik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likes/loves…</w:t>
      </w:r>
      <w:r>
        <w:rPr/>
        <w:t>　</w:t>
      </w:r>
      <w:r>
        <w:rPr/>
        <w:t>He/She is fond of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interests/favourite hobbies are reading and singing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like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enjoy… He/She hate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thinks… is terrible/bor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表示道歉</w:t>
      </w:r>
      <w:r>
        <w:rPr/>
        <w:t>(Making apologi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aid that you would… Why did/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promised to… Why 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forgive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, m very sorry… It won’t happen ag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</w:t>
      </w:r>
      <w:r>
        <w:rPr/>
        <w:t>，</w:t>
      </w:r>
      <w:r>
        <w:rPr/>
        <w:t>m sorry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onest brave loyal wise handsome smart argue classical fond match mirror fry gun hammer saw rope movie cast deserted hunt share sorrow feeling airplane lie(n.) speech adventure notebook err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ond of  hunt for  in order to  care about  such as  drop sb a li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直接引语和间接引语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转述他人的叙述＿＿陈述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like reading adventure stories,” said John.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ohn said that he liked reading adventure storie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don’t enjoy computers,” Sarah said to her friend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ara told her friends that she didn’t enjoy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转述他人的疑惑＿＿一般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Ann, have you seen my blue notebook?” Peter asked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eter asked Ann if she had seen his blue notebook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</w:t>
      </w:r>
      <w:r>
        <w:rPr/>
        <w:t>转述他人的问题＿＿特殊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differences does it make?” Peter asked Jim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er asked Jim what differences it ma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a good friend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好朋友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…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来对某人或某事的看法进行提问的一个基本句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should a good student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 think he should be honest and hard-work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一个好学生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我认为他应该诚实而且勤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/was something/someon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于请对方说出某事或某人的样子或感觉，即“什么样子”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is the new teacher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He’s got a red beard and he makes stupid jok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那位新教师是什么样子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他胡子红红的，老说些憋脚的笑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 it like flying alon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单独飞行有什么感觉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</w:t>
      </w:r>
      <w:r>
        <w:rPr/>
        <w:t>的用法小结</w:t>
      </w:r>
      <w:r>
        <w:rPr/>
        <w:t>: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like vt .</w:t>
      </w:r>
      <w:r>
        <w:rPr/>
        <w:t>＆</w:t>
      </w:r>
      <w:r>
        <w:rPr/>
        <w:t xml:space="preserve">vi. </w:t>
      </w:r>
      <w:r>
        <w:rPr/>
        <w:t>喜欢</w:t>
      </w:r>
      <w:r>
        <w:rPr/>
        <w:t>,</w:t>
      </w:r>
      <w:r>
        <w:rPr/>
        <w:t>愿意</w:t>
      </w:r>
      <w:r>
        <w:rPr/>
        <w:t>,</w:t>
      </w:r>
      <w:r>
        <w:rPr/>
        <w:t>想</w:t>
      </w:r>
      <w:r>
        <w:rPr/>
        <w:t>,</w:t>
      </w:r>
      <w:r>
        <w:rPr/>
        <w:t>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don’t like him to be unhapp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他不快乐的样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never tasted it, but I’m sure I would like i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从没有尝过它，但我知道我一定会喜欢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know she could help but I don’t like to ask her when she is so bus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知道她可以帮忙，但我不想在她那么忙时去求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ould like him to come. </w:t>
      </w:r>
      <w:r>
        <w:rPr/>
        <w:t>我希望他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like  adj. </w:t>
      </w:r>
      <w:r>
        <w:rPr/>
        <w:t>相像的，类似的，有相同性质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Jimmy and his brother are very li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吉姆和他弟弟很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 thinking makes like ide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的思想产生相同的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ning, swimming and like sports are good for your heal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跑步、游泳及类似的运动有益于你的健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like conj. </w:t>
      </w:r>
      <w:r>
        <w:rPr/>
        <w:t>如同，依照，像，似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old man died in the street like a do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老人像狗一般死在街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 like a sister to me.</w:t>
      </w:r>
      <w:r>
        <w:rPr/>
        <w:t>她对我来说就像一个姐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immy’s brother is like him.</w:t>
      </w:r>
      <w:r>
        <w:rPr/>
        <w:t>吉姆的兄弟像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at are they arguing about?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争论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gue v. </w:t>
      </w:r>
      <w:r>
        <w:rPr/>
        <w:t>辩论，列举理由证明。当作不及物动词时，后面常接介词</w:t>
      </w:r>
      <w:r>
        <w:rPr/>
        <w:t>against, about, ov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或</w:t>
      </w:r>
      <w:r>
        <w:rPr/>
        <w:t xml:space="preserve">with.  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rgues well.</w:t>
      </w:r>
      <w:r>
        <w:rPr/>
        <w:t>他这人有辩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gued the problem for hours.</w:t>
      </w:r>
      <w:r>
        <w:rPr/>
        <w:t>他们就该问题辩论了好几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argued that she should not go.</w:t>
      </w:r>
      <w:r>
        <w:rPr/>
        <w:t>她提出理由说她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cientist argued that his discovery had changed the course of history.</w:t>
      </w:r>
      <w:r>
        <w:rPr/>
        <w:t>该科学家举出理由说明其发现已使历史改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always ready to argue about/over the problem with Gorge.</w:t>
      </w:r>
      <w:r>
        <w:rPr/>
        <w:t>他随时准备和乔治辩论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don’t    enjoy singing, nor do I like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唱歌，我也不喜欢电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r conj. </w:t>
      </w:r>
      <w:r>
        <w:rPr/>
        <w:t>也不</w:t>
      </w:r>
      <w:r>
        <w:rPr/>
        <w:t>,</w:t>
      </w:r>
      <w:r>
        <w:rPr/>
        <w:t>与助动词和情态动词连用，句中主语与前述动词倒置。此时前一句通常为一个否定句，</w:t>
      </w:r>
      <w:r>
        <w:rPr/>
        <w:t>or</w:t>
      </w:r>
      <w:r>
        <w:rPr/>
        <w:t>可用</w:t>
      </w:r>
      <w:r>
        <w:rPr/>
        <w:t>neither</w:t>
      </w:r>
      <w:r>
        <w:rPr/>
        <w:t>替换，也可用</w:t>
      </w:r>
      <w:r>
        <w:rPr/>
        <w:t>and nor</w:t>
      </w:r>
      <w:r>
        <w:rPr/>
        <w:t>。</w:t>
      </w:r>
      <w:r>
        <w:rPr>
          <w:rFonts w:eastAsia="Times New Roman"/>
        </w:rPr>
        <w:t xml:space="preserve"> </w:t>
      </w:r>
      <w:r>
        <w:rPr/>
        <w:t xml:space="preserve">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eal didn’t     cost much, nor was it very good.</w:t>
      </w:r>
      <w:r>
        <w:rPr/>
        <w:t>这顿饭不太贵</w:t>
      </w:r>
      <w:r>
        <w:rPr/>
        <w:t>,</w:t>
      </w:r>
      <w:r>
        <w:rPr/>
        <w:t>也不太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’t see, nor could he hear until a month ago.</w:t>
      </w:r>
      <w:r>
        <w:rPr/>
        <w:t>他现在看不见，一个月之前他还听不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te hiking and I am not into classical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讨厌徒步旅行</w:t>
      </w:r>
      <w:r>
        <w:rPr/>
        <w:t>,</w:t>
      </w:r>
      <w:r>
        <w:rPr/>
        <w:t>对古典音乐我也不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into sth.</w:t>
      </w:r>
      <w:r>
        <w:rPr/>
        <w:t>对某事物非常感兴趣</w:t>
      </w:r>
      <w:r>
        <w:rPr/>
        <w:t>,</w:t>
      </w:r>
      <w:r>
        <w:rPr/>
        <w:t>非常喜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(heavily) into stamp collecting.</w:t>
      </w:r>
      <w:r>
        <w:rPr/>
        <w:t>他非常喜欢集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into sth. </w:t>
      </w:r>
      <w:r>
        <w:rPr/>
        <w:t>与</w:t>
      </w:r>
      <w:r>
        <w:rPr/>
        <w:t xml:space="preserve">be interested in sth. </w:t>
      </w:r>
      <w:r>
        <w:rPr/>
        <w:t>都有“对……感兴趣”的含义，但前者不正式，更口语化，而后者更正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He is into science fiction while I am into poem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他喜欢科幻小说而我喜欢诗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re and more people are interested in classical music all over the wor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全世界越来越多的人对古典音乐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fifteen and I am fond of sing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十五岁，我喜欢唱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fond of </w:t>
      </w:r>
      <w:r>
        <w:rPr/>
        <w:t>喜欢，指“一贯爱好”，并非“一时爱好”，因此不说</w:t>
      </w:r>
      <w:r>
        <w:rPr/>
        <w:t>will be fond of</w:t>
      </w:r>
      <w:r>
        <w:rPr/>
        <w:t>或</w:t>
      </w:r>
      <w:r>
        <w:rPr/>
        <w:t>be always fond of</w:t>
      </w:r>
      <w:r>
        <w:rPr/>
        <w:t>，其后常接名词或动名词作宾语，不能接不定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fond of music.</w:t>
      </w:r>
      <w:r>
        <w:rPr/>
        <w:t>他爱好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sister is fond of listening to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姐姐喜欢听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had become very fond of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变得非常爱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fond mother may spoil her chi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溺爱孩子的母亲会宠坏孩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What is/was something/someone like?</w:t>
      </w:r>
      <w:r>
        <w:rPr/>
        <w:t>是一个基本句式，用来请求对方说出对某人或某事的样子或感觉，作“什么样子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do you like/find/feel…=What do you think of …?</w:t>
      </w:r>
      <w:r>
        <w:rPr/>
        <w:t>作“你认为……如何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argue vt.</w:t>
      </w:r>
      <w:r>
        <w:rPr/>
        <w:t>＆</w:t>
      </w:r>
      <w:r>
        <w:rPr/>
        <w:t xml:space="preserve">vi. </w:t>
      </w:r>
      <w:r>
        <w:rPr/>
        <w:t>作“辩论，争论，列举理由证明……”解，当它用作不及物动词时，后接宾语要用介词，</w:t>
      </w:r>
      <w:r>
        <w:rPr/>
        <w:t xml:space="preserve">argue with sb. </w:t>
      </w:r>
      <w:r>
        <w:rPr/>
        <w:t>与某人争论，</w:t>
      </w:r>
      <w:r>
        <w:rPr/>
        <w:t>argue about/over sth.</w:t>
      </w:r>
      <w:r>
        <w:rPr/>
        <w:t>为某事争论，</w:t>
      </w:r>
      <w:r>
        <w:rPr/>
        <w:t>argue against sb. /sth.</w:t>
      </w:r>
      <w:r>
        <w:rPr/>
        <w:t>据理反对某人或某事，</w:t>
      </w:r>
      <w:r>
        <w:rPr/>
        <w:t>argue down</w:t>
      </w:r>
      <w:r>
        <w:rPr/>
        <w:t>辩倒，</w:t>
      </w:r>
      <w:r>
        <w:rPr/>
        <w:t>argue out</w:t>
      </w:r>
      <w:r>
        <w:rPr/>
        <w:t>辩清。</w:t>
      </w:r>
      <w:r>
        <w:rPr/>
        <w:t>argue sb. into/out of doing sth.</w:t>
      </w:r>
      <w:r>
        <w:rPr/>
        <w:t>对某人做（不做）某事。其名词形式为</w:t>
      </w:r>
      <w:r>
        <w:rPr/>
        <w:t>argument</w:t>
      </w:r>
      <w:r>
        <w:rPr/>
        <w:t>。要注意它与</w:t>
      </w:r>
      <w:r>
        <w:rPr/>
        <w:t>quarrel</w:t>
      </w:r>
      <w:r>
        <w:rPr/>
        <w:t>的区别。</w:t>
      </w:r>
      <w:r>
        <w:rPr/>
        <w:t xml:space="preserve">argue </w:t>
      </w:r>
      <w:r>
        <w:rPr/>
        <w:t>强调人与人之间用激烈的语言表达分歧，往往并无恶意。</w:t>
      </w:r>
      <w:r>
        <w:rPr/>
        <w:t>quarrel</w:t>
      </w:r>
      <w:r>
        <w:rPr/>
        <w:t>争吵，吵架，指尖锐的，常为气愤的语言交锋。</w:t>
      </w:r>
      <w:r>
        <w:rPr/>
        <w:t>quarrel</w:t>
      </w:r>
      <w:r>
        <w:rPr/>
        <w:t>作不及物动词时，后应接介词</w:t>
      </w:r>
      <w:r>
        <w:rPr/>
        <w:t>quarrel with sb.</w:t>
      </w:r>
      <w:r>
        <w:rPr/>
        <w:t>与某人争吵，</w:t>
      </w:r>
      <w:r>
        <w:rPr/>
        <w:t>quarrel about sth.</w:t>
      </w:r>
      <w:r>
        <w:rPr/>
        <w:t>为某事争吵，其现在分词，过去式或过去分词通常是先加“</w:t>
      </w:r>
      <w:r>
        <w:rPr/>
        <w:t>l”</w:t>
      </w:r>
      <w:r>
        <w:rPr/>
        <w:t>，再加</w:t>
      </w:r>
      <w:r>
        <w:rPr/>
        <w:t>-ing</w:t>
      </w:r>
      <w:r>
        <w:rPr/>
        <w:t>或</w:t>
      </w:r>
      <w:r>
        <w:rPr/>
        <w:t>-ed</w:t>
      </w:r>
      <w:r>
        <w:rPr/>
        <w:t>。其名词形式为</w:t>
      </w:r>
      <w:r>
        <w:rPr/>
        <w:t>quarrel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☆☆☆ </w:t>
      </w:r>
      <w:r>
        <w:rPr/>
        <w:t>如果前一句为否定句，下一句要表示“也不”，常用</w:t>
      </w:r>
      <w:r>
        <w:rPr/>
        <w:t xml:space="preserve">nor/neither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基本句式。由于</w:t>
      </w:r>
      <w:r>
        <w:rPr/>
        <w:t>either</w:t>
      </w:r>
      <w:r>
        <w:rPr/>
        <w:t>也可用于否定句中表示“也”，要注意其不同之处，如果是主从复合句还要注意主从句中各自动词的时态。如：如果他不去我也不去：</w:t>
      </w:r>
      <w:r>
        <w:rPr>
          <w:rFonts w:eastAsia="Times New Roman"/>
        </w:rPr>
        <w:t xml:space="preserve"> </w:t>
      </w:r>
      <w:r>
        <w:rPr/>
        <w:t xml:space="preserve">If the doesn’t go, nor/neither shall/will l =If he doesn’t go, I will/shall not, either. neither…nor… </w:t>
      </w:r>
      <w:r>
        <w:rPr/>
        <w:t>作“即不……也不……”解。如果前一句为肯定句，后句要表示“也”，则用</w:t>
      </w:r>
      <w:r>
        <w:rPr>
          <w:rFonts w:eastAsia="Times New Roman"/>
        </w:rPr>
        <w:t xml:space="preserve"> </w:t>
      </w:r>
      <w:r>
        <w:rPr/>
        <w:t xml:space="preserve">so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句式。</w:t>
      </w:r>
      <w:r>
        <w:rPr/>
        <w:t xml:space="preserve">so + </w:t>
      </w:r>
      <w:r>
        <w:rPr/>
        <w:t>主语</w:t>
      </w:r>
      <w:r>
        <w:rPr>
          <w:rFonts w:eastAsia="Times New Roman"/>
        </w:rPr>
        <w:t xml:space="preserve"> </w:t>
      </w:r>
      <w:r>
        <w:rPr/>
        <w:t>+</w:t>
      </w:r>
      <w:r>
        <w:rPr/>
        <w:t>助动词或情态动词表示“……的确如此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</w:t>
      </w:r>
      <w:r>
        <w:rPr/>
        <w:t>本课中表示“喜欢，爱好”的单词或词组要认真掌握。单词</w:t>
      </w:r>
      <w:r>
        <w:rPr/>
        <w:t>like, love, enjoy,</w:t>
      </w:r>
      <w:r>
        <w:rPr/>
        <w:t>词组</w:t>
      </w:r>
      <w:r>
        <w:rPr/>
        <w:t xml:space="preserve">be into sth, be fond of, </w:t>
      </w:r>
      <w:r>
        <w:rPr/>
        <w:t>其中</w:t>
      </w:r>
      <w:r>
        <w:rPr/>
        <w:t>like</w:t>
      </w:r>
      <w:r>
        <w:rPr/>
        <w:t>或</w:t>
      </w:r>
      <w:r>
        <w:rPr/>
        <w:t>love</w:t>
      </w:r>
      <w:r>
        <w:rPr/>
        <w:t>后可接名词、不定式或动名词。不定式往往强调一次具体的行为，而动名词往往强调经常习惯性的活动。</w:t>
      </w:r>
      <w:r>
        <w:rPr/>
        <w:t>enjoy</w:t>
      </w:r>
      <w:r>
        <w:rPr/>
        <w:t>后接名词或动名词，</w:t>
      </w:r>
      <w:r>
        <w:rPr>
          <w:rFonts w:eastAsia="Times New Roman"/>
        </w:rPr>
        <w:t xml:space="preserve"> </w:t>
      </w:r>
      <w:r>
        <w:rPr/>
        <w:t>be into sth.</w:t>
      </w:r>
      <w:r>
        <w:rPr/>
        <w:t>作“对……感兴趣”，“非常喜欢”解，不正式，更口语化。</w:t>
      </w:r>
      <w:r>
        <w:rPr/>
        <w:t>be fond of</w:t>
      </w:r>
      <w:r>
        <w:rPr/>
        <w:t>后接名词，代词或动名词，不接不定式，它强调的是“一贯爱好”，并非“一时爱好”，因此通常不说</w:t>
      </w:r>
      <w:r>
        <w:rPr>
          <w:rFonts w:eastAsia="Times New Roman"/>
        </w:rPr>
        <w:t xml:space="preserve"> </w:t>
      </w:r>
      <w:r>
        <w:rPr/>
        <w:t>will be fond of</w:t>
      </w:r>
      <w:r>
        <w:rPr/>
        <w:t>或</w:t>
      </w:r>
      <w:r>
        <w:rPr>
          <w:rFonts w:eastAsia="Times New Roman"/>
        </w:rPr>
        <w:t xml:space="preserve"> </w:t>
      </w:r>
      <w:r>
        <w:rPr/>
        <w:t>be always fond o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ne day chuck is on a flight across the Pacific Ocean when suddenly his plane crashes.</w:t>
      </w:r>
      <w:r>
        <w:rPr/>
        <w:t>有一天，查克坐在飞越太平洋的飞机上，就在这时，飞机突然坠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flight </w:t>
      </w:r>
      <w:r>
        <w:rPr/>
        <w:t>为</w:t>
      </w:r>
      <w:r>
        <w:rPr/>
        <w:t>fly</w:t>
      </w:r>
      <w:r>
        <w:rPr/>
        <w:t>的名词，“飞行、飞翔”，</w:t>
      </w:r>
      <w:r>
        <w:rPr/>
        <w:t>on a flight</w:t>
      </w:r>
      <w:r>
        <w:rPr/>
        <w:t>在飞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the Pacific Ocean= the Pacific</w:t>
      </w:r>
      <w:r>
        <w:rPr/>
        <w:t>太平洋，必须带有定冠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when</w:t>
      </w:r>
      <w:r>
        <w:rPr/>
        <w:t>在句中作并列连词（</w:t>
      </w:r>
      <w:r>
        <w:rPr/>
        <w:t>at that time</w:t>
      </w:r>
      <w:r>
        <w:rPr/>
        <w:t>）：就在那时，在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ere about to start when it began to r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正要出发时，天下起雨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的比较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都可引导时间状语从句，</w:t>
      </w:r>
      <w:r>
        <w:rPr/>
        <w:t>when</w:t>
      </w:r>
      <w:r>
        <w:rPr/>
        <w:t>引导的从句中的谓语动词可以是短暂性的，也可以是延续性的，而</w:t>
      </w:r>
      <w:r>
        <w:rPr/>
        <w:t>while</w:t>
      </w:r>
      <w:r>
        <w:rPr/>
        <w:t>引导的从句中的谓语动词必须是延续性的，且时态常用进行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分别用</w:t>
      </w:r>
      <w:r>
        <w:rPr/>
        <w:t>when</w:t>
      </w:r>
      <w:r>
        <w:rPr/>
        <w:t>和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翻译下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进到他的房间时他在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I came into his room,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le he was doing his homework, I came into his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由于“进入”为短暂性而“做”为延续性，所以主从句中的谓语动词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fell asleep while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做着做着作业就睡着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survives the crash and lands on a deserted island where there were no people.</w:t>
      </w:r>
      <w:r>
        <w:rPr/>
        <w:t>查克在这次飞机坠毁中幸免于死，他落到一个无人居住的孤岛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deserted adj.  </w:t>
      </w:r>
      <w:r>
        <w:rPr/>
        <w:t>遗弃的，荒废的，为动词</w:t>
      </w:r>
      <w:r>
        <w:rPr/>
        <w:t>desert“</w:t>
      </w:r>
      <w:r>
        <w:rPr/>
        <w:t>遗弃”的过去分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eserted his wife and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遗弃了他的妻子儿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where</w:t>
      </w:r>
      <w:r>
        <w:rPr/>
        <w:t>引导定语从句修饰</w:t>
      </w:r>
      <w:r>
        <w:rPr/>
        <w:t>island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eturned to the school where his father had work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回到了父亲工作过的那所学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rvive  v. </w:t>
      </w:r>
      <w:r>
        <w:rPr/>
        <w:t>幸免于，幸存；继续生存或存在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Only three passengers among the forty survived the traffic accident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昨天的交通事故中，四十位乘客中只有三位幸免于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f the six people in the plane that crashed, only one surviv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失事飞机上的六个人中，仅一人幸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can’t survive on </w:t>
      </w:r>
      <w:r>
        <w:rPr/>
        <w:t>￡</w:t>
      </w:r>
      <w:r>
        <w:rPr/>
        <w:t>30 a wee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每周收入</w:t>
      </w:r>
      <w:r>
        <w:rPr/>
        <w:t>30</w:t>
      </w:r>
      <w:r>
        <w:rPr/>
        <w:t>英磅是难以活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rvive</w:t>
      </w:r>
      <w:r>
        <w:rPr/>
        <w:t>还可作“比……活得长”解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The old lady has survived all her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那老太太的子女都先她而去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alks to Wilson and treats it as a frie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同威尔逊谈话，把它当作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eat 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…作为，把……看做……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reated my suggestion as a jo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我的建议看做玩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eats us as/like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我们当小孩子看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learns that we need friends to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查克认识到我们要有同甘共苦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share happiness and sorrow</w:t>
      </w:r>
      <w:r>
        <w:rPr/>
        <w:t>同甘共苦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are good friends. We should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是好朋友，我们应该同甘共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share v. </w:t>
      </w:r>
      <w:r>
        <w:rPr/>
        <w:t>分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shared their joys and sorrow.</w:t>
      </w:r>
      <w:r>
        <w:rPr/>
        <w:t>他们苦乐与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ould share his last pound with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就剩有最后一磅也会和我分着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important to have someone to care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一个要去关心的人是很重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o care about</w:t>
      </w:r>
      <w:r>
        <w:rPr/>
        <w:t>是动词不定式用作后置定语修饰</w:t>
      </w:r>
      <w:r>
        <w:rPr>
          <w:rFonts w:eastAsia="Times New Roman"/>
        </w:rPr>
        <w:t xml:space="preserve"> </w:t>
      </w:r>
      <w:r>
        <w:rPr/>
        <w:t>some 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ve a lot of homework to do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我们有许多作业要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o do </w:t>
      </w:r>
      <w:r>
        <w:rPr/>
        <w:t>作后置定语修饰</w:t>
      </w:r>
      <w:r>
        <w:rPr/>
        <w:t>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care about</w:t>
      </w:r>
      <w:r>
        <w:rPr/>
        <w:t>关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doesn’t care about anything people might s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人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lso learns that he should have cared more about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也认识到他原本就应该更加关心他的朋友们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have cared more about his friends.</w:t>
      </w:r>
      <w:r>
        <w:rPr/>
        <w:t>表示原本应该去关心朋友们而他却没有这样做</w:t>
      </w:r>
      <w:r>
        <w:rPr/>
        <w:t>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r parents always work hard. You should have cared abou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父母一直辛苦地劳作</w:t>
      </w:r>
      <w:r>
        <w:rPr/>
        <w:t>,</w:t>
      </w:r>
      <w:r>
        <w:rPr/>
        <w:t>你早就应该关心他们了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☆☆☆  while </w:t>
      </w:r>
      <w:r>
        <w:rPr/>
        <w:t>引导的时间状语从句中的谓语动词必须是延续性动词，且常用进行时态，而</w:t>
      </w:r>
      <w:r>
        <w:rPr/>
        <w:t>when</w:t>
      </w:r>
      <w:r>
        <w:rPr/>
        <w:t>引导的时间状语从句中的动词可以是短暂性的，也可以是延续性的，</w:t>
      </w:r>
      <w:r>
        <w:rPr/>
        <w:t>when</w:t>
      </w:r>
      <w:r>
        <w:rPr/>
        <w:t>还可作并列连词，相当于</w:t>
      </w:r>
      <w:r>
        <w:rPr/>
        <w:t>at this/that time</w:t>
      </w:r>
      <w:r>
        <w:rPr/>
        <w:t>作“就在这（那）时”解，</w:t>
      </w:r>
      <w:r>
        <w:rPr/>
        <w:t>hardly…when</w:t>
      </w:r>
      <w:r>
        <w:rPr/>
        <w:t>表示“一……就……”。</w:t>
      </w:r>
      <w:r>
        <w:rPr/>
        <w:t>hardly</w:t>
      </w:r>
      <w:r>
        <w:rPr/>
        <w:t>位于句首时，主句要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☆☆☆  survive</w:t>
      </w:r>
      <w:r>
        <w:rPr/>
        <w:t>作“幸免于、幸存，继续生存或存在，从……中逃生”解时后直接接宾语，不加</w:t>
      </w:r>
      <w:r>
        <w:rPr/>
        <w:t>from</w:t>
      </w:r>
      <w:r>
        <w:rPr/>
        <w:t>，当其作“比……活得长”解时，不用</w:t>
      </w:r>
      <w:r>
        <w:rPr/>
        <w:t>than</w:t>
      </w:r>
      <w:r>
        <w:rPr/>
        <w:t>而是用</w:t>
      </w:r>
      <w:r>
        <w:rPr/>
        <w:t xml:space="preserve">A survive B for + </w:t>
      </w:r>
      <w:r>
        <w:rPr/>
        <w:t>时间，表示“</w:t>
      </w:r>
      <w:r>
        <w:rPr/>
        <w:t>A</w:t>
      </w:r>
      <w:r>
        <w:rPr/>
        <w:t>比</w:t>
      </w:r>
      <w:r>
        <w:rPr/>
        <w:t>B</w:t>
      </w:r>
      <w:r>
        <w:rPr/>
        <w:t>多活多长时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☆☆☆  share</w:t>
      </w:r>
      <w:r>
        <w:rPr/>
        <w:t>作动词时其含义为“共用，共有，参与；分配，均分；分给（一人或多人）”，分享某事（物）用</w:t>
      </w:r>
      <w:r>
        <w:rPr/>
        <w:t xml:space="preserve">share in sth. </w:t>
      </w:r>
      <w:r>
        <w:rPr/>
        <w:t>其中</w:t>
      </w:r>
      <w:r>
        <w:rPr/>
        <w:t>in</w:t>
      </w:r>
      <w:r>
        <w:rPr/>
        <w:t>可省掉，与某人分享用</w:t>
      </w:r>
      <w:r>
        <w:rPr/>
        <w:t>share with sb.</w:t>
      </w:r>
      <w:r>
        <w:rPr/>
        <w:t>，与某人分享某事（物）：</w:t>
      </w:r>
      <w:r>
        <w:rPr/>
        <w:t>share(in) sth. with sb.</w:t>
      </w:r>
      <w:r>
        <w:rPr/>
        <w:t>。</w:t>
      </w:r>
      <w:r>
        <w:rPr/>
        <w:t>share</w:t>
      </w:r>
      <w:r>
        <w:rPr/>
        <w:t>作名词时，意义为“股份，（分到或贡献的）一份”。常用于下面一些短语：</w:t>
      </w:r>
      <w:r>
        <w:rPr/>
        <w:t xml:space="preserve">take/have a share in </w:t>
      </w:r>
      <w:r>
        <w:rPr/>
        <w:t>分担，参加；</w:t>
      </w:r>
      <w:r>
        <w:rPr/>
        <w:t>go shares in sth./with sb.</w:t>
      </w:r>
      <w:r>
        <w:rPr/>
        <w:t>分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 </w:t>
      </w:r>
      <w:r>
        <w:rPr/>
        <w:t>不定式常用来作后置定语，此时不定式与所修饰的名词存在着逻辑上的动宾关系，如果不定式中的动词为不及物动词则应带上介词，这样才能保证名词能作介词的逻辑宾语。不定式作定语时其语态应引起注意，如果不定式这一动作是句子的主语发出的则用主动语态，如果不是句子的主语发出的则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☆☆☆  should</w:t>
      </w:r>
      <w:r>
        <w:rPr/>
        <w:t>后接现在完成时，表示对过去本应该做而没有做的事情的责备</w:t>
      </w:r>
      <w:r>
        <w:rPr/>
        <w:t xml:space="preserve">,shouldn’t </w:t>
      </w:r>
      <w:r>
        <w:rPr/>
        <w:t>后接现在完成时表示对过去本不该做的事情却做了的责备。</w:t>
      </w:r>
      <w:r>
        <w:rPr/>
        <w:t>should</w:t>
      </w:r>
      <w:r>
        <w:rPr/>
        <w:t>后接过词原形表示劝告，建议，此时</w:t>
      </w:r>
      <w:r>
        <w:rPr/>
        <w:t>should</w:t>
      </w:r>
      <w:r>
        <w:rPr/>
        <w:t>不表示过去将来时，与过去无关。</w:t>
      </w:r>
      <w:r>
        <w:rPr/>
        <w:t>must</w:t>
      </w:r>
      <w:r>
        <w:rPr/>
        <w:t>后接现在完成时表示对过去情况的肯定推测，而</w:t>
      </w:r>
      <w:r>
        <w:rPr/>
        <w:t xml:space="preserve">can’t + </w:t>
      </w:r>
      <w:r>
        <w:rPr/>
        <w:t>现在完成时则表示对过去情况的否定推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☆☆   </w:t>
      </w:r>
      <w:r>
        <w:rPr/>
        <w:t>表“把……看做……”的几个短语：</w:t>
      </w:r>
      <w:r>
        <w:rPr/>
        <w:t xml:space="preserve">treat…as…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regard…as… </w:t>
      </w:r>
      <w:r>
        <w:rPr/>
        <w:t>或</w:t>
      </w:r>
      <w:r>
        <w:rPr/>
        <w:t xml:space="preserve">think of …as… </w:t>
      </w:r>
      <w:r>
        <w:rPr/>
        <w:t>或</w:t>
      </w:r>
      <w:r>
        <w:rPr/>
        <w:t>consider … to be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3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people keep dogs as pets because dogs are regarded as loyal friends to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许多人把狗作为宠物来养，因为狗被认为是人们忠实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gard v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看待，当作（常和</w:t>
      </w:r>
      <w:r>
        <w:rPr/>
        <w:t xml:space="preserve">as </w:t>
      </w:r>
      <w:r>
        <w:rPr/>
        <w:t>连用）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the boy as her ow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这个男孩看成是亲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注意，凝视，看待，注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him with respect.</w:t>
      </w:r>
      <w:r>
        <w:rPr/>
        <w:t>她敬重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n. </w:t>
      </w:r>
      <w:r>
        <w:rPr/>
        <w:t>问候，致意（用其复数形式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give my regards to your par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代我向你父母问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</w:t>
      </w:r>
      <w:r>
        <w:rPr/>
        <w:t>在句中作“（为自用或出售）饲养（动物）”解，如</w:t>
      </w:r>
      <w:r>
        <w:rPr/>
        <w:t xml:space="preserve">keep bees/goats/hens/cows </w:t>
      </w:r>
      <w:r>
        <w:rPr/>
        <w:t>养蜂（羊，鸡，牛）。注意</w:t>
      </w:r>
      <w:r>
        <w:rPr>
          <w:rFonts w:eastAsia="Times New Roman"/>
        </w:rPr>
        <w:t xml:space="preserve"> </w:t>
      </w:r>
      <w:r>
        <w:rPr/>
        <w:t>keep</w:t>
      </w:r>
      <w:r>
        <w:rPr/>
        <w:t>在下面各句中的不同含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keeps away from drinking.</w:t>
      </w:r>
      <w:r>
        <w:rPr/>
        <w:t>（戒酒，</w:t>
      </w:r>
      <w:r>
        <w:rPr/>
        <w:t>keep away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n’t able to keep back her tears.</w:t>
      </w:r>
      <w:r>
        <w:rPr/>
        <w:t>（</w:t>
      </w:r>
      <w:r>
        <w:rPr/>
        <w:t>keep back</w:t>
      </w:r>
      <w:r>
        <w:rPr/>
        <w:t>忍住（泪水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ain kept him from going there.</w:t>
      </w:r>
      <w:r>
        <w:rPr/>
        <w:t>（</w:t>
      </w:r>
      <w:r>
        <w:rPr/>
        <w:t>keep …from</w:t>
      </w:r>
      <w:r>
        <w:rPr/>
        <w:t>阻止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as kept in all day by the rain.</w:t>
      </w:r>
      <w:r>
        <w:rPr/>
        <w:t>（</w:t>
      </w:r>
      <w:r>
        <w:rPr/>
        <w:t>keep in</w:t>
      </w:r>
      <w:r>
        <w:rPr/>
        <w:t>闭门不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flies out.</w:t>
      </w:r>
      <w:r>
        <w:rPr/>
        <w:t>（</w:t>
      </w:r>
      <w:r>
        <w:rPr/>
        <w:t>keep out</w:t>
      </w:r>
      <w:r>
        <w:rPr/>
        <w:t>不让……入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off the grass.</w:t>
      </w:r>
      <w:r>
        <w:rPr/>
        <w:t>（</w:t>
      </w:r>
      <w:r>
        <w:rPr/>
        <w:t>keep off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 keep up our friendship.</w:t>
      </w:r>
      <w:r>
        <w:rPr/>
        <w:t>（</w:t>
      </w:r>
      <w:r>
        <w:rPr/>
        <w:t xml:space="preserve">keep up + n. </w:t>
      </w:r>
      <w:r>
        <w:rPr/>
        <w:t>保持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n’t keep up with the teacher.</w:t>
      </w:r>
      <w:r>
        <w:rPr/>
        <w:t>（</w:t>
      </w:r>
      <w:r>
        <w:rPr/>
        <w:t>keep up with</w:t>
      </w:r>
      <w:r>
        <w:rPr/>
        <w:t>跟上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made a living by keeping milk cow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靠饲养奶牛谋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2   ☆☆☆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were alone on a deserted island, you would have to learn to hunt for water and food.</w:t>
      </w:r>
      <w:r>
        <w:rPr/>
        <w:t>如果你独自一人呆在一个荒岛上</w:t>
      </w:r>
      <w:r>
        <w:rPr/>
        <w:t>,</w:t>
      </w:r>
      <w:r>
        <w:rPr/>
        <w:t>你就必须学会寻找饮用水和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运用的是虚拟语气，表示与现在事实相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knew the answer, I would tell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知道答案，我就会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句话的意思是说：我现在并不知道答案，如果我（现在）知道了答案，我就会告诉你。主从句中的时态都与过去有关，表示与现在的事实相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一般现在时的虚拟，条件状语从句用过去式</w:t>
      </w:r>
      <w:r>
        <w:rPr/>
        <w:t>(be</w:t>
      </w:r>
      <w:r>
        <w:rPr/>
        <w:t>用</w:t>
      </w:r>
      <w:r>
        <w:rPr/>
        <w:t>were)</w:t>
      </w:r>
      <w:r>
        <w:rPr/>
        <w:t>，主句用</w:t>
      </w:r>
      <w:r>
        <w:rPr/>
        <w:t xml:space="preserve">would (should, could) + </w:t>
      </w:r>
      <w:r>
        <w:rPr/>
        <w:t>动词原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were you, I would ask him for hel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是你，我就去找他帮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not free today. If I were free today, I would go and visit some of my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没有空，如果我今天有空，我就会去看望几个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3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someone is quick in mind and action, we say he is sma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一个人在思维和行动上敏捷，我们就说这个人聪明伶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quick adj. </w:t>
      </w:r>
      <w:r>
        <w:rPr/>
        <w:t>迅速的，敏捷的，其副词为</w:t>
      </w:r>
      <w:r>
        <w:rPr/>
        <w:t xml:space="preserve">quickly, be quick at/in </w:t>
      </w:r>
      <w:r>
        <w:rPr/>
        <w:t>在……敏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physics is poor but he is quick at/in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物理差，但英语学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little girl is very quick at learning.= This little girl is very quick to lea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小女孩在学习方面很敏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4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y were you so excited today?” Tom said to Bo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汤姆对鲍勃说</w:t>
      </w:r>
      <w:r>
        <w:rPr/>
        <w:t>:“</w:t>
      </w:r>
      <w:r>
        <w:rPr/>
        <w:t>你今天为什么这样兴奋？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o adv. </w:t>
      </w:r>
      <w:r>
        <w:rPr/>
        <w:t>到这这种程度；这么；那么；用在形容词或副词前面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st time I saw him he was so fat!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上次见到他时他那么胖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look so angry.</w:t>
      </w:r>
      <w:r>
        <w:rPr/>
        <w:t>不要这么生气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indows are so small as not to admit much light at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窗户小得光线根本不能充分透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5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honest and I like to have fu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诚实而又喜欢玩得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un</w:t>
      </w:r>
      <w:r>
        <w:rPr/>
        <w:t>（不可数名词）乐趣，娱乐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are sure to have some fun at the party to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晚的晚会你必定玩得很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 fun in spending the evening doing noth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晚上没事干很无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综合延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和间接引语（</w:t>
      </w:r>
      <w:r>
        <w:rPr/>
        <w:t>Direct Speech and Indirect Speech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述别人的原话，叫直接引语。用自己的话转述别人的话，叫间接引语。间接引语在多数情况下构成宾语从句。直接引语一般前后要加引号，间接引语不用引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, “I’m busy.”</w:t>
      </w:r>
      <w:r>
        <w:rPr/>
        <w:t>布莱克先生说：“我很忙。”（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 that he was busy.</w:t>
      </w:r>
      <w:r>
        <w:rPr/>
        <w:t>布莱克先生说他很忙。（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陈述句，直接引语如果是陈述句，变为间接引语时，用连词</w:t>
      </w:r>
      <w:r>
        <w:rPr/>
        <w:t xml:space="preserve">that </w:t>
      </w:r>
      <w:r>
        <w:rPr/>
        <w:t>引导（</w:t>
      </w:r>
      <w:r>
        <w:rPr/>
        <w:t>that</w:t>
      </w:r>
      <w:r>
        <w:rPr/>
        <w:t>在口语中常省略），从句中的人称、时态，指示代词、时间状语、地点状语等要作相应变化。在这一方面，汉语和英语有许多相似之处，因此，在做直接引语和间接引语转换练习时，要特别注意句子的意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人称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He said, “I like it very much.”</w:t>
      </w:r>
      <w:r>
        <w:rPr/>
        <w:t>他说：“我非常喜欢它。”→</w:t>
      </w:r>
      <w:r>
        <w:rPr/>
        <w:t>He said that he liked it very much.</w:t>
      </w:r>
      <w:r>
        <w:rPr/>
        <w:t>他说他非常喜欢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He said to me, “I’ve left my book in your room.”</w:t>
      </w:r>
      <w:r>
        <w:rPr/>
        <w:t>他对我说：“我把书放在你的房间里了。”→</w:t>
      </w:r>
      <w:r>
        <w:rPr/>
        <w:t>He told me that he had left his book in my room.</w:t>
      </w:r>
      <w:r>
        <w:rPr/>
        <w:t>他告诉我他把书放在我的房间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时态的变化</w:t>
      </w:r>
      <w:r>
        <w:rPr>
          <w:rFonts w:eastAsia="Times New Roman"/>
        </w:rPr>
        <w:t xml:space="preserve">  </w:t>
      </w:r>
      <w:r>
        <w:rPr/>
        <w:t>如主句的谓语动词是一般过去时，直接引语变间接引语时，从句的谓语动词在时态方面要作相应的变化。如主句的谓语动词是现在时，从句的进态则无需变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时态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现在时→一般过去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进行时→过去进行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过去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过去完成时不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将来时→过去将来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,</w:t>
      </w:r>
      <w:r>
        <w:rPr/>
        <w:t>　“</w:t>
      </w:r>
      <w:r>
        <w:rPr/>
        <w:t>I’m afraid I can’t finish this work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’m using the knif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</w:t>
      </w:r>
      <w:r>
        <w:rPr/>
        <w:t>　“</w:t>
      </w:r>
      <w:r>
        <w:rPr/>
        <w:t>I have not heard from him since M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came to help you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had finished my homework before supper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,</w:t>
      </w:r>
      <w:r>
        <w:rPr/>
        <w:t>　“</w:t>
      </w:r>
      <w:r>
        <w:rPr/>
        <w:t>I’ll do it after class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 that he was afraid he couldn’t finish that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was using the kn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not heard from him since M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come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finished his homework before supp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 that she would do it after cla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指示代词、时间状语、地点状语和动词的变化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→ t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→那个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→tho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→那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w → the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→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→ that 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→那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terday → the day 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昨天→前一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morrow → the nex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following)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明天→第二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e → the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→那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e → g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来→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,“I will come this mor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These books are min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t is nine o’clock n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 haven’t seen her to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ent there yester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’ll go there tomorr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My sister was here three days ago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ill come  here this eve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 that she would go that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those books were hi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it was nine o’clock th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n’t seen her that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gone there the day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e next (following)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is sister had been there three days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at eve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</w:t>
      </w:r>
      <w:r>
        <w:rPr/>
        <w:t>:①</w:t>
      </w:r>
      <w:r>
        <w:rPr/>
        <w:t>直接引语如果是客观真理</w:t>
      </w:r>
      <w:r>
        <w:rPr/>
        <w:t>,</w:t>
      </w:r>
      <w:r>
        <w:rPr/>
        <w:t>变为间接引语时</w:t>
      </w:r>
      <w:r>
        <w:rPr/>
        <w:t>,</w:t>
      </w:r>
      <w:r>
        <w:rPr/>
        <w:t>时态不变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Light travels much faster than sound.”→ He said that light travels much faster than s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如果在当地转述</w:t>
      </w:r>
      <w:r>
        <w:rPr/>
        <w:t>,here</w:t>
      </w:r>
      <w:r>
        <w:rPr/>
        <w:t>不必改为</w:t>
      </w:r>
      <w:r>
        <w:rPr/>
        <w:t>there,</w:t>
      </w:r>
      <w:r>
        <w:rPr/>
        <w:t>动词</w:t>
      </w:r>
      <w:r>
        <w:rPr/>
        <w:t>come</w:t>
      </w:r>
      <w:r>
        <w:rPr/>
        <w:t>不必改为</w:t>
      </w:r>
      <w:r>
        <w:rPr/>
        <w:t>go</w:t>
      </w:r>
      <w:r>
        <w:rPr/>
        <w:t>。如果在当天转述</w:t>
      </w:r>
      <w:r>
        <w:rPr/>
        <w:t>,yesterday,</w:t>
      </w:r>
      <w:r>
        <w:rPr/>
        <w:t>　</w:t>
      </w:r>
      <w:r>
        <w:rPr/>
        <w:t>tomorrow</w:t>
      </w:r>
      <w:r>
        <w:rPr/>
        <w:t>等时间状语也不必改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rregard v. </w:t>
      </w:r>
      <w:r>
        <w:rPr/>
        <w:t>看做、看待，可构成动词短语</w:t>
      </w:r>
      <w:r>
        <w:rPr/>
        <w:t>regard …as “</w:t>
      </w:r>
      <w:r>
        <w:rPr/>
        <w:t>把……看做……”，还可作“注意，凝视，看待，注意”解。当用作名词时，其含义为“问侯，致意”，常用其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alone</w:t>
      </w:r>
      <w:r>
        <w:rPr/>
        <w:t>作形容词时为一表语形容词，意义为“单独的”。当用作副词时，意义为“单独地，独自地”，相当于</w:t>
      </w:r>
      <w:r>
        <w:rPr/>
        <w:t>by oneself</w:t>
      </w:r>
      <w:r>
        <w:rPr/>
        <w:t>，还可作“仅仅，只有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hunt </w:t>
      </w:r>
      <w:r>
        <w:rPr/>
        <w:t>除“打猎”的意思外，还可作“搜索，寻找”解，后面常接指人或地点的名词，其用法与</w:t>
      </w:r>
      <w:r>
        <w:rPr/>
        <w:t>search</w:t>
      </w:r>
      <w:r>
        <w:rPr/>
        <w:t>类似。</w:t>
      </w:r>
      <w:r>
        <w:rPr/>
        <w:t>hunt</w:t>
      </w:r>
      <w:r>
        <w:rPr/>
        <w:t>可构成动词短语</w:t>
      </w:r>
      <w:r>
        <w:rPr/>
        <w:t>hunt for</w:t>
      </w:r>
      <w:r>
        <w:rPr/>
        <w:t>，“寻找”，</w:t>
      </w:r>
      <w:r>
        <w:rPr/>
        <w:t>hunt a place for sth.“</w:t>
      </w:r>
      <w:r>
        <w:rPr/>
        <w:t>在某地找某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so </w:t>
      </w:r>
      <w:r>
        <w:rPr/>
        <w:t>用作副词表示程度，其意义为“到达这种程度，这么，那么”，用在形容词或副词前，其同义词为</w:t>
      </w:r>
      <w:r>
        <w:rPr/>
        <w:t>such</w:t>
      </w:r>
      <w:r>
        <w:rPr/>
        <w:t>，但</w:t>
      </w:r>
      <w:r>
        <w:rPr/>
        <w:t>such</w:t>
      </w:r>
      <w:r>
        <w:rPr/>
        <w:t>用在名词前，如果名词有形容词修饰可用</w:t>
      </w:r>
      <w:r>
        <w:rPr/>
        <w:t xml:space="preserve">so </w:t>
      </w:r>
      <w:r>
        <w:rPr/>
        <w:t>或</w:t>
      </w:r>
      <w:r>
        <w:rPr/>
        <w:t>such</w:t>
      </w:r>
      <w:r>
        <w:rPr/>
        <w:t>，但其词序不同：</w:t>
      </w:r>
      <w:r>
        <w:rPr/>
        <w:t>so + adj. + a/an + n.;</w:t>
      </w:r>
      <w:r>
        <w:rPr/>
        <w:t>　</w:t>
      </w:r>
      <w:r>
        <w:rPr/>
        <w:t xml:space="preserve">such a/an + adj.+ n. </w:t>
      </w:r>
      <w:r>
        <w:rPr/>
        <w:t>如：“如此贵的一辆小汽车”：</w:t>
      </w:r>
      <w:r>
        <w:rPr/>
        <w:t>so expensive a car; such an expensive car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fun</w:t>
      </w:r>
      <w:r>
        <w:rPr/>
        <w:t>为不可数名词，意思为“乐趣，娱乐”，也可指“有趣的人（事）”，常用于动词短语</w:t>
      </w:r>
      <w:r>
        <w:rPr/>
        <w:t>make fun of “</w:t>
      </w:r>
      <w:r>
        <w:rPr/>
        <w:t>嘲笑，取笑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6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891453914" r:id="rId2"/>
      </w:object>
      <w:drawing>
        <wp:anchor behindDoc="1" distT="0" distB="0" distL="111760" distR="111760" simplePos="0" locked="0" layoutInCell="0" allowOverlap="1" relativeHeight="10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